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Capitulum XIII</w:t>
      </w:r>
    </w:p>
    <w:p>
      <w:pPr>
        <w:pStyle w:val="Normal"/>
        <w:jc w:val="center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Exercitium 3</w:t>
      </w:r>
    </w:p>
    <w:p>
      <w:pPr>
        <w:pStyle w:val="Normal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.</w:t>
        <w:tab/>
        <w:t>Quot mēnsēs sunt in annō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2.</w:t>
        <w:tab/>
        <w:t>Quī mēnsis annī prīmus est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3.</w:t>
        <w:tab/>
        <w:t>Quis est mēnsis annī postrēmus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4.</w:t>
        <w:tab/>
        <w:t>Quot diēs habet annus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5.</w:t>
        <w:tab/>
        <w:t>Num homō ducentōs annōs vīvere potest?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6.</w:t>
        <w:tab/>
        <w:t>Ā quō nōminātur mēnsis Iānuārius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7.</w:t>
        <w:tab/>
        <w:t>Quot oculōs et quot ōra habet deus Iānus?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8.</w:t>
        <w:tab/>
        <w:t>Cūr mēnsis nōnus September nōminātur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9.</w:t>
        <w:tab/>
        <w:t>Quot diēs habet mēnsis September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10.</w:t>
        <w:tab/>
        <w:t>Quam longus est mēnsis Octōber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1.</w:t>
        <w:tab/>
        <w:t>Estne mēnsis Februārius longior quam Mārtius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2.</w:t>
        <w:tab/>
        <w:t>Quae est pars diēī postrēma?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3.</w:t>
        <w:tab/>
        <w:t>In quot hōrās dīviditur diēs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4.</w:t>
        <w:tab/>
        <w:t>Quot mēnsēs sunt dīmidia pars annī?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1:51:00Z</dcterms:created>
  <dc:creator> </dc:creator>
  <dc:description/>
  <cp:keywords/>
  <dc:language>en-US</dc:language>
  <cp:lastModifiedBy>CFF</cp:lastModifiedBy>
  <cp:lastPrinted>2009-12-15T07:50:00Z</cp:lastPrinted>
  <dcterms:modified xsi:type="dcterms:W3CDTF">2009-12-15T12:51:00Z</dcterms:modified>
  <cp:revision>4</cp:revision>
  <dc:subject/>
  <dc:title>Nömen: _____________________________</dc:title>
</cp:coreProperties>
</file>